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545</wp:posOffset>
            </wp:positionH>
            <wp:positionV relativeFrom="paragraph">
              <wp:posOffset>-488950</wp:posOffset>
            </wp:positionV>
            <wp:extent cx="5402580" cy="92202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1" t="2233" r="6211" b="86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51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495"/>
        <w:gridCol w:w="450"/>
        <w:gridCol w:w="574"/>
        <w:gridCol w:w="505"/>
        <w:gridCol w:w="185"/>
        <w:gridCol w:w="447"/>
        <w:gridCol w:w="552"/>
        <w:gridCol w:w="675"/>
        <w:gridCol w:w="552"/>
        <w:gridCol w:w="552"/>
        <w:gridCol w:w="690"/>
        <w:gridCol w:w="552"/>
        <w:gridCol w:w="689"/>
        <w:gridCol w:w="690"/>
        <w:gridCol w:w="690"/>
        <w:gridCol w:w="690"/>
        <w:gridCol w:w="3686"/>
        <w:gridCol w:w="848"/>
        <w:gridCol w:w="851"/>
      </w:tblGrid>
      <w:tr>
        <w:trPr>
          <w:trHeight w:val="603" w:hRule="atLeast"/>
        </w:trPr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Data e Ordem de entrada</w:t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DITAMENTOS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CD</w:t>
            </w:r>
          </w:p>
        </w:tc>
        <w:tc>
          <w:tcPr>
            <w:tcW w:w="179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 DE PROVA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OMISSÁRIOS TÉCNICOS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sultado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oncorrentes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utros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Hora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Quadro Oficial </w:t>
            </w:r>
          </w:p>
        </w:tc>
      </w:tr>
      <w:tr>
        <w:trPr>
          <w:trHeight w:val="294" w:hRule="atLeast"/>
        </w:trPr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c Nº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 /DP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CD</w:t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c Nº</w:t>
            </w:r>
          </w:p>
        </w:tc>
        <w:tc>
          <w:tcPr>
            <w:tcW w:w="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otificações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cisões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municado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oc Nº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latórios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omunicados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c Nº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latório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c.N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c.N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c.Nº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20376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2037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20376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latório Verificações Administrativas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: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latório Verificações Técnicas Iniciais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: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2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ista de Inscritos Emendada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: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3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rdem de Partida 1ºEtapa 1º Secção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: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itamento CCD nº 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: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unicado CCD nº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: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3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ta da 1º Reunião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: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1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sultado 1º PEC Palheiro Ferreiro 1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: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2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sultado 2º PEC Palheiro Ferreiro 2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: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X 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4</w:t>
            </w:r>
          </w:p>
        </w:tc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dem de Partida 2º Etapa, 1º Secção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:1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unicação DP nº 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: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unicação DP nº 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: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ultado 3º PEC Santo da Serra 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: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ultado 4º PEC Quatro Estradas 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: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ultado 5º PEC Terreiro da Luta 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: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ultado 6º PEC Santo da Serra 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:1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ultado 7º PEC Quatro Estradas 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:4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ultado 8º PEC Terreiro da Luta 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elatório Verificações Técnicas Finais 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: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lassificação Final Provisória 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: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lassificação Final Oficial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unicação CCD nº 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Ata da 2º Reunião 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elatório de Prova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tabs>
          <w:tab w:val="clear" w:pos="708"/>
          <w:tab w:val="left" w:pos="620" w:leader="none"/>
        </w:tabs>
        <w:spacing w:before="0" w:after="6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ab/>
      </w:r>
    </w:p>
    <w:p>
      <w:pPr>
        <w:pStyle w:val="Normal"/>
        <w:jc w:val="right"/>
        <w:rPr>
          <w:rFonts w:ascii="Neo Sans;Franklin Gothic Medium Cond" w:hAnsi="Neo Sans;Franklin Gothic Medium Cond" w:cs="Arial"/>
        </w:rPr>
      </w:pPr>
      <w:r>
        <w:rPr>
          <w:rFonts w:cs="Arial" w:ascii="Neo Sans;Franklin Gothic Medium Cond" w:hAnsi="Neo Sans;Franklin Gothic Medium Cond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73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680"/>
                              <w:gridCol w:w="540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ocumentos efectuados e recebido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Presidente do C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Local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ala do CCD – Sede Club Sports Madeira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/10/20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Hor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8h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>Lamberto Jard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57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680"/>
                        <w:gridCol w:w="540"/>
                        <w:gridCol w:w="61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Documentos efectuados e recebido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Presidente do C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ocal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ala do CCD – Sede Club Sports Madeira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/10/20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Hor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8h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Lamberto Jard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eo Sans;Franklin Gothic Medium Cond" w:hAnsi="Neo Sans;Franklin Gothic Medium Cond" w:cs="Arial"/>
        </w:rPr>
      </w:pPr>
      <w:r>
        <w:rPr>
          <w:rFonts w:cs="Arial" w:ascii="Neo Sans;Franklin Gothic Medium Cond" w:hAnsi="Neo Sans;Franklin Gothic Medium Cond"/>
        </w:rPr>
      </w:r>
    </w:p>
    <w:p>
      <w:pPr>
        <w:pStyle w:val="Normal"/>
        <w:rPr>
          <w:rFonts w:ascii="Neo Sans;Franklin Gothic Medium Cond" w:hAnsi="Neo Sans;Franklin Gothic Medium Cond" w:cs="Arial"/>
        </w:rPr>
      </w:pPr>
      <w:r>
        <w:rPr>
          <w:rFonts w:cs="Arial" w:ascii="Neo Sans;Franklin Gothic Medium Cond" w:hAnsi="Neo Sans;Franklin Gothic Medium Cond"/>
        </w:rPr>
      </w:r>
    </w:p>
    <w:p>
      <w:pPr>
        <w:pStyle w:val="Normal"/>
        <w:rPr>
          <w:rFonts w:ascii="Neo Sans;Franklin Gothic Medium Cond" w:hAnsi="Neo Sans;Franklin Gothic Medium Cond" w:cs="Arial"/>
        </w:rPr>
      </w:pPr>
      <w:r>
        <w:rPr>
          <w:rFonts w:cs="Arial" w:ascii="Neo Sans;Franklin Gothic Medium Cond" w:hAnsi="Neo Sans;Franklin Gothic Medium Cond"/>
        </w:rPr>
      </w:r>
    </w:p>
    <w:sectPr>
      <w:footerReference w:type="default" r:id="rId3"/>
      <w:type w:val="nextPage"/>
      <w:pgSz w:orient="landscape" w:w="16838" w:h="11906"/>
      <w:pgMar w:left="737" w:right="737" w:gutter="0" w:header="0" w:top="426" w:footer="24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Neo Sans">
    <w:altName w:val="Franklin Gothic Medium Cond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00 - CCD – Relação de Documentos - Modelo 1 FPAK 2022                        Pági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0" w:after="0"/>
      <w:jc w:val="center"/>
      <w:textAlignment w:val="baseline"/>
      <w:outlineLvl w:val="3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before="360" w:after="0"/>
      <w:jc w:val="center"/>
      <w:textAlignment w:val="baseline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RodapCarter">
    <w:name w:val="Rodapé Caráte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Comic Sans MS" w:hAnsi="Comic Sans MS" w:cs="Comic Sans MS"/>
      <w:spacing w:val="-3"/>
      <w:sz w:val="22"/>
      <w:szCs w:val="20"/>
      <w:lang w:val="es-ES_tradnl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/>
      <w:ind w:right="-2" w:hanging="0"/>
      <w:jc w:val="both"/>
      <w:textAlignment w:val="baseline"/>
    </w:pPr>
    <w:rPr>
      <w:rFonts w:ascii="Comic Sans MS" w:hAnsi="Comic Sans MS" w:cs="Comic Sans MS"/>
      <w:sz w:val="20"/>
      <w:szCs w:val="20"/>
      <w:lang w:val="es-ES_tradnl"/>
    </w:rPr>
  </w:style>
  <w:style w:type="paragraph" w:styleId="Legenda">
    <w:name w:val="Legenda"/>
    <w:basedOn w:val="Normal"/>
    <w:next w:val="Normal"/>
    <w:qFormat/>
    <w:pPr>
      <w:spacing w:before="360" w:after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203764" w:val="clear"/>
      <w:spacing w:before="280" w:after="280"/>
      <w:jc w:val="center"/>
      <w:textAlignment w:val="center"/>
    </w:pPr>
    <w:rPr>
      <w:b/>
      <w:bCs/>
      <w:color w:val="FFFFFF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203764" w:val="clear"/>
      <w:spacing w:before="280" w:after="280"/>
      <w:jc w:val="center"/>
      <w:textAlignment w:val="center"/>
    </w:pPr>
    <w:rPr>
      <w:b/>
      <w:bCs/>
      <w:color w:val="FFFFFF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203764" w:val="clear"/>
      <w:spacing w:before="280" w:after="280"/>
      <w:jc w:val="center"/>
      <w:textAlignment w:val="center"/>
    </w:pPr>
    <w:rPr>
      <w:b/>
      <w:bCs/>
      <w:color w:val="FFFFFF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203764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203764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203764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203764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203764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203764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203764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203764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1:29:00Z</dcterms:created>
  <dc:creator>Secretariado</dc:creator>
  <dc:description/>
  <cp:keywords/>
  <dc:language>en-US</dc:language>
  <cp:lastModifiedBy>Utilizador</cp:lastModifiedBy>
  <cp:lastPrinted>2020-08-30T16:22:00Z</cp:lastPrinted>
  <dcterms:modified xsi:type="dcterms:W3CDTF">2022-10-29T15:21:00Z</dcterms:modified>
  <cp:revision>84</cp:revision>
  <dc:subject>Circuitos - 01 CCCD - Anexo Relações Decisões</dc:subject>
  <dc:title>DOCS FPAK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256600.00000000</vt:lpwstr>
  </property>
</Properties>
</file>